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23"/>
        <w:gridCol w:w="177"/>
        <w:gridCol w:w="1796"/>
        <w:gridCol w:w="3000"/>
        <w:gridCol w:w="2628"/>
      </w:tblGrid>
      <w:tr>
        <w:trPr/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Reconstruction (Week 6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Course: U.S. History      </w:t>
                                    <w:tab/>
                                    <w:t>4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Civil War and Reconstruction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Course: U.S. History      </w:t>
                              <w:tab/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Civil War and Reconstruction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4 Understand the geographic factors that determined the locations of and patterns of settlements in the United States and Tennessee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3.05 Understand the impact of immigration and migration on a societ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2 Recognize the purposes and structure of government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3 Understand the relationship between a place's physical, political, and cultural characteristics and the type of government that emerges from that relationship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6 Understand the role the Constitution of the United States plays in the lives of American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8 Recognize the causes, course, and consequences of the Civil War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 Identify the contributions of African Americans from slavery to Reconstruction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5.20 Identify Tennessee's role within the Civil War.</w:t>
            </w:r>
          </w:p>
        </w:tc>
      </w:tr>
      <w:tr>
        <w:trPr/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521" w:hRule="atLeast"/>
        </w:trPr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does public opinion shape the laws? Does the intent of the law have the desired effect? </w:t>
            </w:r>
          </w:p>
        </w:tc>
      </w:tr>
      <w:tr>
        <w:trPr/>
        <w:tc>
          <w:tcPr>
            <w:tcW w:w="13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Reconstruc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5 Understand the impact of immigration and migration on a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causes of migration and immig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the economic and social impact of immigration and migration on a region or count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Categorize causes of migration and immigration into "push and pull" fac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5 Understand the rights, responsibilities, and privileges of citizens living in a democratic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6 Understand the role the Constitution of the United States plays in the live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erica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how the Constitution defines citizen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the Constitution is applied in every day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Apply the Constitution to individual court ca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Analyze the United States Constitution in principle and practi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Compare and contrast the ways the Constitution balances the “individual” versus the “state.”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8 Recognize the causes, course, and consequences of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ectional differences that led to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hart the course of major events throughout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technological, social and strategic aspects of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Weigh political, social, and economic impact of the Civil War on the different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Understand that different scholars may describe the same event or situation in differen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y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19 Identify the contributions of African Americans from slavery to Reconstruc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e economic impact of African American labor on the United States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Analyze the social and cultural impact of African Americans on American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20 Identify Tennessee’s role within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important Civil War sites within Tennessee’s borde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conflicts within the regions of Tennessee over Civil War issu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iscuss the contributions of significant Tennesseans during the Civil War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3.SPI.1. Recognize the causes and examples of migration and immigration in early America (i.e., land, religion, money, pioneer Spirit, indentured servitude, displacement, and slavery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3.SPI.5. Interpret a geographic map of the early United Stat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3.SPI.7. Interpret a chart or map of population characteristics of the early United States (i.e., density, distribution, regional growth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4.SPI.1. Identify the rights, responsibilities, and privileges of a member of the United States of America (i.e., Declaration of Independence, Articles of Confederation, Constitution, Bill of Rights)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1. Draw an early colonial map, and trace an individual or groups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5. Research and describe specific instances where humans have shaped or been shaped by the environ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7. Examine economic and social impacts of migration and immigration on the United Stat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1. Describe the components of various system of governanc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coln’s Assassina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idential Reconstru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gressional Reconstructi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  <w:r>
              <w:rPr/>
              <w:t>, 14</w:t>
            </w:r>
            <w:r>
              <w:rPr>
                <w:vertAlign w:val="superscript"/>
              </w:rPr>
              <w:t>th</w:t>
            </w:r>
            <w:r>
              <w:rPr/>
              <w:t>, 15</w:t>
            </w:r>
            <w:r>
              <w:rPr>
                <w:vertAlign w:val="superscript"/>
              </w:rPr>
              <w:t>th</w:t>
            </w:r>
            <w:r>
              <w:rPr/>
              <w:t xml:space="preserve"> Amendment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reedmen’s Bureau/ Black Codes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0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9:00Z</dcterms:modified>
  <cp:revision>12</cp:revision>
  <dc:subject/>
  <dc:title>Unit:</dc:title>
</cp:coreProperties>
</file>